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оговского сельского поселения Тимашевского района от 6 апреля 2018 года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администрации Роговского сельского поселения Тимашевского района от 17 октября 2017 года № 10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 Роговского сельского поселения Тимашевского района «Культура на 2018-2020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Роговского сельского поселения Тимашевского района от 17 октября 2017 года № 105 «Об утверждении муниципальной программы Роговского сельского поселения Тимашевского района «Культура   на 2018 – 2020 годы», изложив приложение в новой редакции (прилагается)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Роговского сельского поселения Тимашевского района от 5 февраля 2018 года № 13 «О внесении изменений в постановление администрации Роговского сельского поселения Тимашевского района от 17 октября 2017 года № 105 «Об утверждении муниципальной программы Роговского сельского поселения Тимашевского района «Культура на 2018-2020 годы»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2 категории МКУ «ФРУ» Роговского сельского поселения Тимашевского района Е.В. 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Настоящее постановление вступает в силу </w:t>
      </w:r>
      <w:r>
        <w:rPr>
          <w:sz w:val="28"/>
          <w:szCs w:val="28"/>
        </w:rPr>
        <w:t>со дня его подписания и распространяется на правоотношения возникшие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К.К. Темир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Прэсса</cp:lastModifiedBy>
  <cp:lastPrinted>2014-12-16T16:59:00Z</cp:lastPrinted>
  <dcterms:modified xsi:type="dcterms:W3CDTF">2018-04-10T12:28:00Z</dcterms:modified>
  <cp:revision>121</cp:revision>
  <dc:subject/>
  <dc:title/>
</cp:coreProperties>
</file>